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2540</wp:posOffset>
                </wp:positionV>
                <wp:extent cx="530098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93970" cy="762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3970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4pt;height:67.45pt;mso-wrap-distance-left:9.05pt;mso-wrap-distance-right:9.05pt;mso-wrap-distance-top:0pt;mso-wrap-distance-bottom:0pt;margin-top:0.2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93970" cy="762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3970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Vor der Reise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544"/>
        <w:gridCol w:w="1985"/>
        <w:gridCol w:w="1727"/>
      </w:tblGrid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Dos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 erledigen von:</w:t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1"/>
              </w:numPr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ledigt am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. Vorbereitu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und Uhrzeit</w:t>
              <w:br/>
              <w:t>Eventuelle Zeitverschiebungen sollten berücksichtigt werden!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Reisemittel</w:t>
            </w:r>
            <w:r>
              <w:fldChar w:fldCharType="begin"/>
            </w:r>
            <w:r>
              <w:rPr/>
              <w:instrText xml:space="preserve"> XE "Reisemitt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(Flugzeug, Bahn, Auto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ss (Gesprächspartner und/oder Konferenz-/Seminar-Organisation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 der Reise (An- und Abreise/Umfang der Gespräche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nträge und Reservierungen</w:t>
            </w:r>
            <w:r>
              <w:fldChar w:fldCharType="begin"/>
            </w:r>
            <w:r>
              <w:rPr/>
              <w:instrText xml:space="preserve"> XE "Reservierung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üge, Bah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twag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m</w:t>
            </w:r>
            <w:r>
              <w:fldChar w:fldCharType="begin"/>
            </w:r>
            <w:r>
              <w:rPr/>
              <w:instrText xml:space="preserve"> XE "Vis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/Impfungen</w:t>
            </w:r>
            <w:r>
              <w:fldChar w:fldCharType="begin"/>
            </w:r>
            <w:r>
              <w:rPr/>
              <w:instrText xml:space="preserve"> XE "Impfung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nahme an Vorträgen, Konferenzen, </w:t>
              <w:br/>
              <w:t>Seminar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veranstaltung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/>
            </w:pPr>
            <w:r>
              <w:rPr>
                <w:rFonts w:cs="Arial" w:ascii="Arial" w:hAnsi="Arial"/>
              </w:rPr>
              <w:t>3. Reisedokumente</w:t>
            </w:r>
            <w:r>
              <w:fldChar w:fldCharType="begin"/>
            </w:r>
            <w:r>
              <w:rPr/>
              <w:instrText xml:space="preserve"> XE "Reisedokumen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und -unterlagen</w:t>
              <w:br/>
              <w:t>(Chronologischer Reiseplan inklusive: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ise-, Weiterreise- und Abreisedatum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-/Bahn-/Reservierungsnummer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te Adressen mit Rufnummern von Hotel und Kunden/Gesprächsteilnehmer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-/Bahnticket (mit Platzreservierungen) (check-up!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/>
            </w:pPr>
            <w:r>
              <w:rPr>
                <w:rFonts w:cs="Arial" w:ascii="Arial" w:hAnsi="Arial"/>
              </w:rPr>
              <w:t>Reservierungsbestätigungen</w:t>
            </w:r>
            <w:r>
              <w:fldChar w:fldCharType="begin"/>
            </w:r>
            <w:r>
              <w:rPr/>
              <w:instrText xml:space="preserve"> XE "Reservierungsbestätigung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(Hotel, </w:t>
              <w:br/>
              <w:t>Mietwagen) (check-up!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ladungen oder Teilnehmerausweis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isepass, Visum, Impfbescheinigung, </w:t>
              <w:br/>
              <w:t>internationaler Führerschei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beschreibungen/Anfahrtsskizz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-/Straßenpla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ell benötigte Einlasskart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en, Kreditkarte (PIN-Nummer.?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nkart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kalender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eschäftliche Unterlagen und Ausrüstung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enprospekte/Präsentationsunterlag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 Telefonliste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örterbuch, Blöcke, Stifte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papier, Umschläge, Briefmarken, Stempel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ktiergerät, Ersatzkassetten, Ersatzbatterien (mit vollen Batterien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chenrechner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y und Ladegerät (PIN-Nummer.?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Werbepräsente (Give-aways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dapter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b/>
              </w:rPr>
              <w:t xml:space="preserve">. Interne Termine/laufende Projekte </w:t>
              <w:br/>
              <w:t>während der Abwesenheit, Sonstiges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Wiedervorlagen, die geklärt werden müssen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vereinbarte Termine stornier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vertritt den Chef, wer ist unterschrifts</w:t>
              <w:softHyphen/>
              <w:t>berechtigt? (Vertreterregelung klären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-Abwesenheitsfunktion einschalt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wichtigen Personen von der Abwesenheit informier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n der Reisedokumente und -unterlagen anfertige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pTabLegend"/>
        <w:tabs>
          <w:tab w:val="clear" w:pos="708"/>
          <w:tab w:val="left" w:pos="1134" w:leader="none"/>
        </w:tabs>
        <w:rPr/>
      </w:pPr>
      <w:r>
        <w:br w:type="page"/>
      </w: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Beispiel für einen Reiseplan</w:t>
      </w:r>
      <w:r>
        <w:fldChar w:fldCharType="begin"/>
      </w:r>
      <w:r>
        <w:rPr>
          <w:sz w:val="20"/>
          <w:rFonts w:cs="Arial" w:ascii="Arial" w:hAnsi="Arial"/>
        </w:rPr>
        <w:instrText xml:space="preserve"> XE "Reiseplan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422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844"/>
        <w:gridCol w:w="628"/>
        <w:gridCol w:w="1516"/>
        <w:gridCol w:w="1812"/>
        <w:gridCol w:w="1596"/>
        <w:gridCol w:w="1026"/>
      </w:tblGrid>
      <w:tr>
        <w:trPr/>
        <w:tc>
          <w:tcPr>
            <w:tcW w:w="8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Datum/</w:t>
              <w:br/>
              <w:t>Uhrzeit:</w:t>
            </w:r>
          </w:p>
        </w:tc>
        <w:tc>
          <w:tcPr>
            <w:tcW w:w="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Ort:</w:t>
            </w:r>
          </w:p>
        </w:tc>
        <w:tc>
          <w:tcPr>
            <w:tcW w:w="15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me/Adresse/</w:t>
              <w:br/>
              <w:t>Telefonnummer des Gesprächs</w:t>
              <w:softHyphen/>
              <w:t>partners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Telefonnummer des Besprechungsorts (Hotel, Firma </w:t>
              <w:br/>
              <w:t>et cetera)</w:t>
            </w:r>
          </w:p>
        </w:tc>
        <w:tc>
          <w:tcPr>
            <w:tcW w:w="15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Besprechungs</w:t>
              <w:softHyphen/>
              <w:t>grund</w:t>
            </w:r>
          </w:p>
        </w:tc>
        <w:tc>
          <w:tcPr>
            <w:tcW w:w="10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Sonstiges</w:t>
            </w:r>
          </w:p>
        </w:tc>
      </w:tr>
      <w:tr>
        <w:trPr/>
        <w:tc>
          <w:tcPr>
            <w:tcW w:w="8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.02.05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:00 Uhr</w:t>
            </w:r>
          </w:p>
        </w:tc>
        <w:tc>
          <w:tcPr>
            <w:tcW w:w="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H</w:t>
            </w:r>
          </w:p>
        </w:tc>
        <w:tc>
          <w:tcPr>
            <w:tcW w:w="15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enen GmbH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err Liebig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40-3344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tel Atlantik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40-471147</w:t>
              <w:br/>
              <w:t>Treffpunkt: Salon Ausblick</w:t>
            </w:r>
          </w:p>
        </w:tc>
        <w:tc>
          <w:tcPr>
            <w:tcW w:w="15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ooperations</w:t>
              <w:softHyphen/>
              <w:t>vertrag, Asien</w:t>
            </w:r>
          </w:p>
        </w:tc>
        <w:tc>
          <w:tcPr>
            <w:tcW w:w="10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ugzeit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IN: LH444, 10:10 Uhr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äsente mitnehm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.02.05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:00 Uhr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nne</w:t>
              <w:softHyphen/>
              <w:t>berg</w:t>
            </w:r>
          </w:p>
        </w:tc>
        <w:tc>
          <w:tcPr>
            <w:tcW w:w="15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tra Effects AG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au Schöne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4131-666666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tra Effects AG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Zur Aussicht 122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nneberg, Treffpunkt: Empfang</w:t>
            </w:r>
          </w:p>
        </w:tc>
        <w:tc>
          <w:tcPr>
            <w:tcW w:w="15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äsentation der neuen Sportkollektion</w:t>
            </w:r>
          </w:p>
        </w:tc>
        <w:tc>
          <w:tcPr>
            <w:tcW w:w="10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ugzeit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Zurück: LH443,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:00 Uhr</w:t>
              <w:br/>
              <w:t>Shuttle bereits bestellt, holt Sie bei der Firma Astra ab.</w:t>
            </w:r>
          </w:p>
        </w:tc>
      </w:tr>
      <w:tr>
        <w:trPr/>
        <w:tc>
          <w:tcPr>
            <w:tcW w:w="84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</w:tc>
        <w:tc>
          <w:tcPr>
            <w:tcW w:w="15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</w:tc>
        <w:tc>
          <w:tcPr>
            <w:tcW w:w="18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Springer Gabler  Verlag |Wiesbaden 2015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TabLegend">
    <w:name w:val="SpTabLegend"/>
    <w:basedOn w:val="Normal"/>
    <w:next w:val="Normal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</w:rPr>
  </w:style>
  <w:style w:type="paragraph" w:styleId="Tabellentext">
    <w:name w:val="Tabellentext"/>
    <w:basedOn w:val="Normal"/>
    <w:qFormat/>
    <w:pPr>
      <w:tabs>
        <w:tab w:val="clear" w:pos="708"/>
        <w:tab w:val="left" w:pos="284" w:leader="none"/>
      </w:tabs>
      <w:spacing w:lineRule="exact" w:line="240" w:before="60" w:after="60"/>
    </w:pPr>
    <w:rPr>
      <w:rFonts w:ascii="Trebuchet MS" w:hAnsi="Trebuchet MS" w:eastAsia="Times New Roman" w:cs="Times New Roman"/>
      <w:sz w:val="16"/>
      <w:szCs w:val="20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</w:rPr>
  </w:style>
  <w:style w:type="paragraph" w:styleId="TabellenaufzhlungHaken">
    <w:name w:val="Tabellenaufzählung Haken"/>
    <w:basedOn w:val="Normal"/>
    <w:qFormat/>
    <w:pPr>
      <w:widowControl w:val="false"/>
      <w:numPr>
        <w:ilvl w:val="0"/>
        <w:numId w:val="1"/>
      </w:numPr>
      <w:spacing w:lineRule="exact" w:line="240" w:before="60" w:after="60"/>
      <w:ind w:left="357" w:hanging="357"/>
    </w:pPr>
    <w:rPr>
      <w:rFonts w:ascii="Trebuchet MS" w:hAnsi="Trebuchet MS" w:eastAsia="Arial Unicode MS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0:00Z</dcterms:created>
  <dc:creator>lang10</dc:creator>
  <dc:description/>
  <dc:language>en-US</dc:language>
  <cp:lastModifiedBy>Bernatz, Sabine, Springer DE DE</cp:lastModifiedBy>
  <cp:lastPrinted>2010-06-24T14:14:00Z</cp:lastPrinted>
  <dcterms:modified xsi:type="dcterms:W3CDTF">2015-04-29T12:21:00Z</dcterms:modified>
  <cp:revision>7</cp:revision>
  <dc:subject/>
  <dc:title/>
</cp:coreProperties>
</file>